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62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7/8/58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تخلیه مورد اجاره بمنظور احتیاج شخصی موجر از برای کسب یا پیشه یا تجارت ناظر به موردی است که موجر مالک ششدانگ مورد اجاره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ئ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ج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ا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ع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حتی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خ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ط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طل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س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س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س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ی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5:00Z</dcterms:created>
  <dc:creator>Tooska </dc:creator>
  <dc:description/>
  <cp:keywords/>
  <dc:language>en-US</dc:language>
  <cp:lastModifiedBy>Tooska </cp:lastModifiedBy>
  <dcterms:modified xsi:type="dcterms:W3CDTF">2006-04-03T03:35:00Z</dcterms:modified>
  <cp:revision>1</cp:revision>
  <dc:subject/>
  <dc:title>نظریه شماره 562/7 ـ 27/8/58</dc:title>
</cp:coreProperties>
</file>